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3865 Utility Disk (Rev.)  Date : 5/2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3865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SY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CSTN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MON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VGA display driver files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. The VGA files all come ready formatted for the PCM-3865 with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ey are custom written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SY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contains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CSTN.ROM   (512KB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20x240 color STN DD 8-b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YOCERA KCS3224ASTT-X6 5.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MON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20x240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YOCERA KS3224ASTT-FW-X1 5.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norm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